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 świecie roślin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Utrwalenie umiejętności rozpoznawania i nazywania grzybów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rysunka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tbl>
            <w:tblPr>
              <w:tblW w:w="7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6"/>
              <w:gridCol w:w="3586"/>
            </w:tblGrid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ANIA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YDZ</w:t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OROWIK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ORYCZAK ŻÓŁCIOWY</w:t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OŹLARZ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ODGRZYBEK</w:t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UCHOMOR CZERWONY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UCHOMOR SROMOTNIKOW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02:00Z</dcterms:created>
  <dc:creator>EUROFORUM</dc:creator>
  <dc:description/>
  <dc:language>en-US</dc:language>
  <cp:lastModifiedBy>Euro</cp:lastModifiedBy>
  <cp:lastPrinted>2015-09-23T12:49:00Z</cp:lastPrinted>
  <dcterms:modified xsi:type="dcterms:W3CDTF">2015-09-23T12:02:00Z</dcterms:modified>
  <cp:revision>2</cp:revision>
  <dc:subject/>
  <dc:title/>
</cp:coreProperties>
</file>